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Video Plan for Jack and zeb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Selected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guns green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Message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fighting and the w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 – who are you aiming this video at?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age and a bit belo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song or section being used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x 2 m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board Concept (idea)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he first bit we will have a person standing at a end of a road sort of thing and there looking really stressed and sort of having a really bad headache like a hangover and then have army men throwing up there guns as to show throw up your arms. Then a girl sitting beside a big pile of ashes and  have a flash back showing her droping a lighter in here house and burning  the ashes being her home and them someone looking at a st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media will you use to get the message across? (film, photos images off internet, animation, other?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its of film animat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know if your message has successfully reached your audience?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at the end</w:t>
            </w:r>
          </w:p>
        </w:tc>
      </w:tr>
    </w:tbl>
    <w:p>
      <w:pPr>
        <w:pStyle w:val="Normal"/>
        <w:rPr/>
      </w:pPr>
      <w:r>
        <w:rPr/>
        <w:t>Story Board – What will be happening at each stage of your video?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 person standing at the end of a road/cli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 person looking sick and having a head ache like a hangov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n army throwing their guns into the ai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 girl sitting beside ashes with a lighter in hand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lash 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erson looking at a sto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2:00:00Z</dcterms:created>
  <dc:creator>Boss</dc:creator>
  <dc:description/>
  <cp:keywords/>
  <dc:language>en-US</dc:language>
  <cp:lastModifiedBy>Student</cp:lastModifiedBy>
  <dcterms:modified xsi:type="dcterms:W3CDTF">2011-08-23T02:00:00Z</dcterms:modified>
  <cp:revision>2</cp:revision>
  <dc:subject/>
  <dc:title/>
</cp:coreProperties>
</file>